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Retraittype2"/>
        <w:spacing w:lineRule="auto" w:line="240"/>
        <w:ind w:left="0"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Question 7 : (2 pts)</w:t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prérogatives du MF2 ?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livrance des brevets fédéraux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ormation jusqu’à 60m (à l’air, ou aux mélanges s’il est titulaires des qualifications correspondante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ury aux examens Niveau 4, initiateur, MF1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seiller pédagogique simultané de 4 stagiaires MF1 (ou s’il est BEES1 et admis comme tuteur de stage par la DDJS, de 2 stagiaires BEES1) </w:t>
      </w:r>
      <w:r>
        <w:rPr>
          <w:rFonts w:cs="Comic Sans MS" w:ascii="Comic Sans MS" w:hAnsi="Comic Sans MS"/>
          <w:i/>
          <w:color w:val="FF0000"/>
          <w:sz w:val="16"/>
          <w:szCs w:val="16"/>
        </w:rPr>
        <w:t>(Ancienne réglementation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ature des attestations des stages pédagogiques pour les futurs MF1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ature de l’aptitude à 50m pour le futur MF2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2">
    <w:name w:val="Retrait type 2"/>
    <w:basedOn w:val="Normal"/>
    <w:qFormat/>
    <w:pPr>
      <w:autoSpaceDE w:val="false"/>
      <w:ind w:left="340" w:hanging="17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5:00Z</dcterms:created>
  <dc:creator>C. DUBOC</dc:creator>
  <dc:description/>
  <cp:keywords/>
  <dc:language>en-US</dc:language>
  <cp:lastModifiedBy> Daniel Huron</cp:lastModifiedBy>
  <dcterms:modified xsi:type="dcterms:W3CDTF">2013-03-01T07:52:00Z</dcterms:modified>
  <cp:revision>4</cp:revision>
  <dc:subject/>
  <dc:title>Référentiel de correction et proposition de barême</dc:title>
</cp:coreProperties>
</file>